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udy Guide- LQ QUI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important to know an author's purpo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your understanding of characterization impact your  </w:t>
      </w:r>
    </w:p>
    <w:p>
      <w:pPr>
        <w:pStyle w:val="Normal"/>
        <w:ind w:left="360" w:firstLine="360"/>
        <w:rPr/>
      </w:pPr>
      <w:r>
        <w:rPr/>
        <w:t>reading/understanding of the text?</w:t>
        <w:br/>
        <w:br/>
        <w:t xml:space="preserve">3.  Why is it important to distinguish between fact and opinion statements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How do you distinguish between fact and opinion statement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two parts of a topic sent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How do you check to make sure you have identified or written the best topic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sent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o you find the main idea of a paragraph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main idea of a paragraph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oes an image convey meaning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List 2 items that may make a statement a “SO What” Fac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List the three key ingredients to a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tial Bonus:</w:t>
      </w:r>
    </w:p>
    <w:p>
      <w:pPr>
        <w:pStyle w:val="Normal"/>
        <w:numPr>
          <w:ilvl w:val="0"/>
          <w:numId w:val="2"/>
        </w:numPr>
        <w:rPr/>
      </w:pPr>
      <w:r>
        <w:rPr/>
        <w:t>Tell me the difference between a thesis statement and a topic sent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owing what you know about using the topic sentence to check for focus, how would you check for focus in an ess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2 ways to get your audience’s attention (attention – getting opening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8:08:00Z</dcterms:created>
  <dc:creator>backup</dc:creator>
  <dc:description/>
  <cp:keywords/>
  <dc:language>en-US</dc:language>
  <cp:lastModifiedBy>backup</cp:lastModifiedBy>
  <cp:lastPrinted>2010-03-24T13:43:00Z</cp:lastPrinted>
  <dcterms:modified xsi:type="dcterms:W3CDTF">2010-03-24T18:08:00Z</dcterms:modified>
  <cp:revision>2</cp:revision>
  <dc:subject/>
  <dc:title>Study Guide- LQ QUIZ</dc:title>
</cp:coreProperties>
</file>